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кону Оренбургской области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ластном бюджете на 2025 год и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период 2026 и 2027 годов»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 декабря 2024 года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66/584-VII-ОЗ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Закона Оренбургской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и «О внесении изменений в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ренбургской области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ластном бюджете на 2025 год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</w:p>
    <w:p>
      <w:pPr>
        <w:pStyle w:val="Normal"/>
        <w:ind w:left="92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56" w:hanging="0"/>
        <w:jc w:val="right"/>
        <w:rPr/>
      </w:pPr>
      <w:r>
        <w:rPr/>
        <w:t>(тыс. рублей)</w:t>
      </w:r>
    </w:p>
    <w:tbl>
      <w:tblPr>
        <w:tblW w:w="15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1984"/>
        <w:gridCol w:w="851"/>
        <w:gridCol w:w="520"/>
        <w:gridCol w:w="49"/>
        <w:gridCol w:w="567"/>
        <w:gridCol w:w="708"/>
        <w:gridCol w:w="1829"/>
        <w:gridCol w:w="14"/>
        <w:gridCol w:w="1843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здравоохранения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 97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 4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6 221,3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донору за сдачу крови и (или) ее компонентов в Оренбургской области в случаях, установленных законодатель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21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6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по обеспечению донора, сдавшего кровь и (или) ее компоненты безвозмездно, денежной компенсацией в день сдач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214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8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89,4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компенсационная выплата лицам, обучавшимся по договорам о целевом обучении по образовательным программам высшего медицинского образования и заключившим трудовые договоры с медицинскими организациями, подведомственными министерству здравоохранения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5 21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7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71,3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здравпунктов и фельдшерско-акушерских пунктов, врачебных амбулаторий, центров (отделений) общей врачебной практики (семейной медицины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(за счет средств областного бюджета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5 219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здравпунктов и фельдшерско-акушерских пунктов, врачебных амбулаторий, центров (отделений) общей врачебной практики (семейной медицины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5 R13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7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0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системы образования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82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8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824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Ю6 52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молодых ученых в форме присуждения персональных стипендий и прем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1 20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типендий для поддержки способной и талантливой молодеж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3 20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4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денежного пособия гражданам, усыновившим (удочерившим) ребенка (детей) в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4 21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циальная поддержка граждан в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59 08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8 5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6 156,4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государственным служащим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20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2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205,9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пенсия лицам, имеющим особые заслуги перед Оренбургской область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4 01 205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1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17,5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областная надбавка к пенсиям вдов и родителей погибших (умерших) Героев Социалистического Труда и кавалеров ордена Трудовой Славы 3-х степен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6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, приуроченная к празднованию Дня Победы советского народа в Великой Отечественной войне 1941–1945 год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лицам, ставшим инвалидами I или II группы в результате выполнения воинских и служебных обязанност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6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6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родителям и вдовам (вдовцам) погибших (умерших) вследствие увечья, полученного при исполнении служебных обязанностей, а также заболевания, полученного в период военной или приравненной к ней службы в мирное врем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4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4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материальная помощь родителям и вдовам (вдовцам) погибших (умерших) вследствие увечья, полученного при исполнении служебных обязанностей, а также заболевания, полученного в период военной или приравненной к ней службы в мирное время, за счет средств, высвобождаемых в результате списания задолженности по бюджетным кредит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66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, граждан, приравненных к ветеранам труда,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94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9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941,2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защита членов семей работников добровольной пожарной охраны и добровольных пожарны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реабилитированных лиц и лиц, пострадавших от политических репресс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0,4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погибших (умерших) вследствие увечья, полученного при исполнении служебных обязанностей, а также заболевания, полученного в период военной или приравненной к ней служб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08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отдельных категорий граждан, проживающих в Оренбургской области («Дети войны»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5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8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ые денежные выплаты и возмещение расходов лицам, имеющим награды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5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4,4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членам семей погибших (умерших) при выполнении задач в ходе специальной военной оп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6 01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выплата на обзаведение имуществом и предоставление государственных жилищных сертификатов жителям города Херсона и части Херсонской области, покинувшим место постоянного проживания и прибывшим в экстренном массовом порядке на территорию Оренбургской области на постоянное место житель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7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лицам, заключившим контракт о добровольном содействии в выполнении задач, возложенных на Вооруженные Силы Российской Федерации, и лицам, призванным на военную службу по мобилизации в Вооруженные Силы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4 01 217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выплата отдельным категориям военнослужащих Министерства обороны Российской Федерации и отдельным категориям военнослужащих войск национальной гвардии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120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овременная выплата отдельным категориям военнослужащих Министерства обороны Российской Федерации и отдельным категориям военнослужащих войск национальной гвардии Российской Федерации за счет средств, высвобождаемых в результате списания задолженности по бюджетным кредитам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82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5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ая помощь членам семей погибших (умерших) вследствие увечья, полученного при исполнении служебных обязанностей, а также заболевания, полученного в период военной или приравненной к ней служб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8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6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3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выплата гражданам, призванным на военную службу по призыву и заключившим контракт о прохождении военной службы с Министерством обороны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21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 4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5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80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509,4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52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525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и возмещение понесенных расходов на финансовое обеспечение отдельных мер по ликвидации последствий чрезвычайной ситуации, сложившейся в результате прохождения весеннего паводка на территории Оренбургской области в 2024 году, в целях оказания единовременной материальной помощи, финансовой помощи и выплаты единовременных пособий гражданам за счет средств резервного фонда Правительства Российской Федерации (единовременная материальная помощь гражданам, проживающим в жилых помещениях, подвергшихся паводку, условия жизнедеятельности которых были нарушены в результате паводка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56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и возмещение понесенных расходов на финансовое обеспечение отдельных мер по ликвидации последствий чрезвычайной ситуации, сложившейся в результате прохождения весеннего паводка на территории Оренбургской области в 2024 году, в целях оказания единовременной материальной помощи, финансовой помощи и выплаты единовременных пособий гражданам за счет средств резервного фонда Правительства Российской Федерации (финансовая помощь гражданам, проживающим в жилых помещениях, подвергшихся паводку, в связи с утратой ими имущества первой необходимости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56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и возмещение понесенных расходов на финансовое обеспечение отдельных мер по ликвидации последствий чрезвычайной ситуации, сложившейся в результате прохождения весеннего паводка на территории Оренбургской области в 2024 году, в целях оказания единовременной материальной помощи, финансовой помощи и выплаты единовременных пособий гражданам за счет средств резервного фонда Правительства Российской Федерации (единовременное пособие гражданам, получившим вред здоровью в результате чрезвычайной ситуации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562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и возмещение понесенных расходов на финансовое обеспечение отдельных мер по ликвидации последствий чрезвычайной ситуации, сложившейся в результате прохождения весеннего паводка на территории Оренбургской области в 2024 году, в целях оказания единовременной материальной помощи, финансовой помощи и выплаты единовременных пособий гражданам за счет средств резервного фонда Правительства Российской Федерации (единовременное пособие членам семей граждан, погибших (умерших) в результате чрезвычайной ситуации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1 562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многодетных сем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07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3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3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39,9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е меры государственной поддержки семей, имеющих детей, в виде выплаты регионального материнского (семейного) капитал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07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65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555,8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материальная помощь семьям в Оренбургской области при одновременном рождении двух и более дет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0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е на ребенка гражданам, имеющим дете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0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77,5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материальное обеспечение детей погибших (умерших) вследствие увечья, полученного при исполнении служебных обязанностей, а также заболевания, полученного в период военной или приравненной к ней служб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08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94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2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социальная пенсия детя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08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3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363,2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на оплату присмотра и ухода за детьми в организациях, осуществляющих образовательную деятельность по реализации образовательных программ дошкольного образования на территории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1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на питание обучающихся 5–11 классов общеобразовательных организаций Оренбургской обла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17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1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12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менная выплата несовершеннолетним детям отдельных категорий военнослужащих и лиц, заключивших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218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7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4 03 R08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78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Доступная среда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45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4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459,4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ежеквартальная надбавка детям-инвалид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10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5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59,4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Содействие занятости населения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45,2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оказание мер социальной поддержки соотечественникам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4 06 R0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5,2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культуры Оренбургской област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работников отрасли культуры, прибывших (переехавших) в населенные пункты регионов Российской Федерации с числом жителей до 50 тысяч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13 R5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«Развитие физической культуры и спорта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е стимулирование спортсменов и тренеров за достижение высоких спортивных результат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 04 21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310 2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53 8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66 306,3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2:00Z</dcterms:created>
  <dc:creator>User</dc:creator>
  <dc:description/>
  <cp:keywords/>
  <dc:language>en-US</dc:language>
  <cp:lastModifiedBy>Ренёв Владислав Олегович</cp:lastModifiedBy>
  <cp:lastPrinted>2024-05-22T16:48:00Z</cp:lastPrinted>
  <dcterms:modified xsi:type="dcterms:W3CDTF">2025-10-02T09:14:00Z</dcterms:modified>
  <cp:revision>46</cp:revision>
  <dc:subject/>
  <dc:title/>
</cp:coreProperties>
</file>